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37868079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948942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35606026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709352347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551402292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50928595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44674446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832547701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475021312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80007075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69929028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36999084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394303657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38605032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578622515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99157136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83553043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108249454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66648887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386106362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10470975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5:00Z</dcterms:modified>
  <cp:revision>3</cp:revision>
  <dc:subject/>
  <dc:title>Daños</dc:title>
</cp:coreProperties>
</file>